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Зон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10.05.2012  №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20 Бюджетного Кодекса Российской Федерации дополнить состав кодов классификации доходов закрепленных за главным администратором доходов Администрацией Зоновского сельсовета Куйбышевского района Новосибирской области, Решением</w:t>
      </w:r>
      <w:r>
        <w:rPr/>
        <w:t xml:space="preserve"> 23</w:t>
      </w:r>
      <w:r>
        <w:rPr>
          <w:sz w:val="28"/>
          <w:szCs w:val="28"/>
        </w:rPr>
        <w:t>-й сессии Совета депутатов четвертого созыва Зоновского сельсовета от 21.12.2011 года «О бюджете Зоновского сельсовета Куйбышевского района Новосибирской области на 2012 год и плановый период 2012-2013 годов» следующим код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995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8 2 02 03024 10 0000 11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 xml:space="preserve">              </w:t>
      </w:r>
      <w:r>
        <w:rPr>
          <w:sz w:val="28"/>
          <w:szCs w:val="28"/>
        </w:rPr>
        <w:t>Глава Зоновского сельсовета                                        Зонов В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3:51:00Z</dcterms:created>
  <dc:creator>User</dc:creator>
  <dc:description/>
  <cp:keywords/>
  <dc:language>en-US</dc:language>
  <cp:lastModifiedBy>User</cp:lastModifiedBy>
  <cp:lastPrinted>2012-05-11T16:22:00Z</cp:lastPrinted>
  <dcterms:modified xsi:type="dcterms:W3CDTF">2012-05-11T09:24:00Z</dcterms:modified>
  <cp:revision>6</cp:revision>
  <dc:subject/>
  <dc:title>        Администрация              </dc:title>
</cp:coreProperties>
</file>