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0.05.2012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Зоновского сельсовета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ab/>
        <w:t xml:space="preserve"> № 70 от 26.12.2011 год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ь перечень администрируемых доходов Администрацией Зоновского сельсовета Куйбышевского района Новосибирской области следующим кодом бюджетной классификации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9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 2 02 03024 10 0000 15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Зоновского сельсовета                                     В. Н. Зо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06:00Z</dcterms:created>
  <dc:creator>user</dc:creator>
  <dc:description/>
  <cp:keywords/>
  <dc:language>en-US</dc:language>
  <cp:lastModifiedBy>User</cp:lastModifiedBy>
  <cp:lastPrinted>2012-05-12T11:10:00Z</cp:lastPrinted>
  <dcterms:modified xsi:type="dcterms:W3CDTF">2012-05-12T04:10:00Z</dcterms:modified>
  <cp:revision>30</cp:revision>
  <dc:subject/>
  <dc:title/>
</cp:coreProperties>
</file>