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СЕЛЬСОВЕТА</w:t>
        <w:br/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3.2012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мерах по предотвращению и борьбе с лесными пожарами на территории Зоновского сельсовета Куйбышевского района Новосибирской области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51, 52, 53 Лесного кодекса Российской Федерации, утверждёнными постановлением Правительства Российской Федерации от 30.08.2007 года «Об утверждении правил пожарной безопасности в лесах», постановлением Губернатора Новосибирской области от 30.03.2010 №95 «О мерах по предотвращению и борьбе с лесными пожарами на территории Новосибирской области в 2010 году», в целях предотвращения лесных пожаров и борьбы с ними на территории Зоновского сельсовета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возникновения и ликвидации лесных пожаров.     (Приложение № 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перативный план борьбы с лесными пожарами на территории Зоновского сельсовета. (Приложение № 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 15.04.2012г. разработать и согласовать с лицами, использующие леса планы по предупреждению и ликвидации ЧС, вызванных лесными пожарами на территории МО, уделяя особое внимание вопросам взаимодействия и привлечения дополнительных сил и средств для тушения лесных пожар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 20.04.2012 г. обеспечить выполнение мероприятий по защите от лесных пожаров населённых пунктов и объектов, расположенных на землях лесного фонда и землях иных категор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ывать содействие лицам, использующим леса в реализации плана мероприятий по борьбе с лесными пожарами на территории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ывать содействие отделу внутренних дел Куйбышевского района, отделу лесных отношений по Куйбышевскому лесничеству департамента лесного хозяйства Новосибирской области и лицам, использующих леса в выявлении и пресечении нарушений правил пожарной безопасности на территориях, прилегающих к лесному фон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создание минерализованных полос вокруг населённых пунктов, попадающих в зону лесных пожа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усмотреть создание резерва горюче-смазочных материалов и продовольств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маршруты для возможного перегона животных и обеспечения их корм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граничить въезд колёсного и гусеничного транспорта в лесные массивы с 21 апреля по 21 мая 2012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 20 апреля 2012 года представить в комиссию по предупреждению и ликвидации чрезвычайных ситуаций и обеспечению пожарной безопасности Зоновского сельсовета информацию о готовности к пожароопасному пери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тить выжигание травы и стерни на пол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реестр ДПД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пожароопасный период с 20.04.2012г. по 20.10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 Контроль за данным постановлением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овского сельсовета № 8</w:t>
      </w:r>
    </w:p>
    <w:p>
      <w:pPr>
        <w:pStyle w:val="Normal"/>
        <w:jc w:val="right"/>
        <w:rPr/>
      </w:pPr>
      <w:r>
        <w:rPr>
          <w:sz w:val="28"/>
          <w:szCs w:val="28"/>
        </w:rPr>
        <w:t>от 19.03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едупреждению возникновения и ликвидации лесных пожа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52"/>
        <w:gridCol w:w="2369"/>
        <w:gridCol w:w="23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пожарного инструктажа по вопросу охраны лесов от пожар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яжении всего противопожарного пери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 Совет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порядок взаимодействия с организациями, расположенными на территории сельсовета по охране лесов от пожаров 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2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ман Л.А. – специалист 2 ра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дополнительную группу пожаротушения и оснащения их приспособленной для пожаротушения спецтехнико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2012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Зоновское ЖКХ» А.К.Никит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есенней очистки территорий от сгораемого мусор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9.05.2012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проводимых субботников, директор МУП «Зоновское ЖКХ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ного запаса ГСМ для пожаротуш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5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Зоновское ЖКХ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требований пожарной безопасности в лесах жителями населённых пункт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яжении всего пожароопасного пери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М. – 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овского сельсовета № 8</w:t>
      </w:r>
    </w:p>
    <w:p>
      <w:pPr>
        <w:pStyle w:val="Normal"/>
        <w:jc w:val="right"/>
        <w:rPr/>
      </w:pPr>
      <w:r>
        <w:rPr>
          <w:sz w:val="28"/>
          <w:szCs w:val="28"/>
        </w:rPr>
        <w:t>от 19.03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ьбы с лесными пожарами на территории Зо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2"/>
        <w:gridCol w:w="2282"/>
        <w:gridCol w:w="2098"/>
        <w:gridCol w:w="18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 и средства, привлекаемые для пожаротуш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медицинской помощ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новского сельсовета Куйбышевского района Новосибир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ДТ-75 с лопатой, трактор МТЗ с лопатой и пожарным прицепом, 2 челове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Зоновское ЖКХ» А.К.Никити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новский Фельдшерско-акушерский пунк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«Куйбышевский лесхоз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– 2, </w:t>
            </w:r>
          </w:p>
          <w:p>
            <w:pPr>
              <w:pStyle w:val="Normal"/>
              <w:jc w:val="center"/>
              <w:rPr/>
            </w:pPr>
            <w:r>
              <w:rPr/>
              <w:t>6 челов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Чумаковского участка Юрошев Е.В 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овский</w:t>
            </w:r>
          </w:p>
          <w:p>
            <w:pPr>
              <w:pStyle w:val="Normal"/>
              <w:jc w:val="center"/>
              <w:rPr/>
            </w:pPr>
            <w:r>
              <w:rPr/>
              <w:t>Фельдшерско-акушерский пунк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00:00Z</dcterms:created>
  <dc:creator>user</dc:creator>
  <dc:description/>
  <cp:keywords/>
  <dc:language>en-US</dc:language>
  <cp:lastModifiedBy>User</cp:lastModifiedBy>
  <cp:lastPrinted>2012-05-18T14:22:00Z</cp:lastPrinted>
  <dcterms:modified xsi:type="dcterms:W3CDTF">2012-05-18T07:24:00Z</dcterms:modified>
  <cp:revision>19</cp:revision>
  <dc:subject/>
  <dc:title/>
</cp:coreProperties>
</file>