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3.2012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на территории Зоновского сельсовета маневр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95, статьёй 106 жилищного кодекса Российской Федерации, в целях временного проживания граждан при переселении из ветхого или аварийного жилья, проведения капитального ремонта или реконструкции жилых помещ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маневренный жилищный фонд по адресу: д. Ежула ул. Таёжная д. 15 кв. 2, Куйбышевский района Новосибирская обла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администрации Киселё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В.Н. Зон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user</dc:creator>
  <dc:description/>
  <cp:keywords/>
  <dc:language>en-US</dc:language>
  <cp:lastModifiedBy>user</cp:lastModifiedBy>
  <cp:lastPrinted>2012-03-05T15:03:00Z</cp:lastPrinted>
  <dcterms:modified xsi:type="dcterms:W3CDTF">2012-03-11T11:03:00Z</dcterms:modified>
  <cp:revision>21</cp:revision>
  <dc:subject/>
  <dc:title/>
</cp:coreProperties>
</file>