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 ЗО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.03.2012 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технического задания на разработку  инвестиционной программы муниципального унитарного предприятия «Зоновское ЖКХ»  «Строительство водозаборной скважины в с. Зоново Куйбышев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целях реализации Комплексной программы социально-экономического развития Зоновского сельсовета на 2011-2025 годы, программы «Энергосбережение и повышение энергетической эффективности в Зоновском сельсовете Куйбышевского района Новосибирской области на 2010-2014 годы». Руководствуясь Федеральным законом  №210-ФЗ «Об основах регулирования тарифов организаций коммунального комплекса», и Приказом №100 от 10.10.2007 г. «Об утверждении методических рекомендаций по подготовке технических заданий по разработке инвестиционных программ организации коммунального комплекса»</w:t>
        <w:tab/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твердить прилагаемое техническое задание  на разработку инвестиционной программы «Строительство водозаборной скважины в с. Зоново Куйбышевского района Новосибирской области»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рок до 1 апреля 2012 года муниципальному унитарному предприятию «Зоновское ЖКХ» разработать инвестиционную программу в соответствии с существующими нормативными документ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                 В.Н.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оновского сельсовета  №6 от 07.03.2012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хническое задание на разработку инвестиционной программы «Строительство водозаборной скважины в с. Зонов Куйбышев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983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казчик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оновского сельсовета Куйбышевского района Новосибирской област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чик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Зоновское ЖКХ»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Цель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Зоновского сельсовета качественной питьевой водой, отвечающей требованиям безопасности и безвредности в необходимом и достаточном количестве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сновные задачи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энергосберегающих технологий и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реконструкция системы водоснабжения в Зоновском сельсовете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рок реализации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ечень основных мероприятий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ние скважины, установка в скважине водоподъёмного оборудования, павильоны над скважиной и устройство зоны санитарной охраны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сполнитель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ные строительно-монтажные организации по договорам с МУП «Зоновское ЖКХ»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ъёмы и источники финансирования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2 год-2091,40 тыс.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ёт средств местного бюджета-313,71 тыс.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фонда финансовой поддержки ЖКХ-1673,12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предприятия – 104.57 тыс.руб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Мониторинг реализации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существляет Администрация Куйбышевского района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Экономическая эффективность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предполагае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купаемость проекта к 2014 году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Согласование инвестиционной программы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рограмма подлежит рассмотрению и утверждению Советом депутатов Зоновского сельсов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5:40:00Z</dcterms:created>
  <dc:creator>comp</dc:creator>
  <dc:description/>
  <cp:keywords/>
  <dc:language>en-US</dc:language>
  <cp:lastModifiedBy>user</cp:lastModifiedBy>
  <cp:lastPrinted>2012-03-11T13:29:00Z</cp:lastPrinted>
  <dcterms:modified xsi:type="dcterms:W3CDTF">2012-03-11T10:44:00Z</dcterms:modified>
  <cp:revision>11</cp:revision>
  <dc:subject/>
  <dc:title>ГЛАВА  ЧУМАКОВСКОГО  СЕЛЬСОВЕТА</dc:title>
</cp:coreProperties>
</file>