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онов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йбышевского  района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.03.2012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ановке имущества на учёт в каз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договора №71 от 01.03.2012 года о безвозмездной передачи (договор дарения) из муниципальной собственности Куйбышевского района (даритель) в муниципальную собственность Зоновского сельсовета Куйбышевского района Новосибирской области (одаряем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ключить в реестр имущества казны Зоновского сельсовета следующее имущество:                                                                                                     а) нежилое здание бывшего ФАПа д. Ежула ул. Таёжная-10, общей площадью 69 м2;                                                                                            б) Земельный участок, кадастровый номер которого 54:14:031401:4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ответственное лицо за ведение реестра имущества казны – Киселёва А.М. специалиста администр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ответственное лицо за ведение бухгалтерского учёта казны – Яковлеву Н.А. специалиста 1 разряда администр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В.Н. Зонов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35:00Z</dcterms:created>
  <dc:creator>user</dc:creator>
  <dc:description/>
  <cp:keywords/>
  <dc:language>en-US</dc:language>
  <cp:lastModifiedBy>user</cp:lastModifiedBy>
  <cp:lastPrinted>2012-03-05T15:03:00Z</cp:lastPrinted>
  <dcterms:modified xsi:type="dcterms:W3CDTF">2012-03-06T11:15:00Z</dcterms:modified>
  <cp:revision>19</cp:revision>
  <dc:subject/>
  <dc:title/>
</cp:coreProperties>
</file>