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Зо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1.03.2012 г.                                                                                                 № 4а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вышении месячного должностного ок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ных должностных лиц местного само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ющих свои полномочия на посто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е, муниципальных служащих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становлением Губернатора НСО № 29 от 28.02.2012 г. «О повышении окладов денежного содержания государственных гражданских служащих НСО и должностных окладов работников, замещающих должности, не являющиеся  должностями государственной службы, в органах государственной власти и государственных органах 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ысить с 01.03.2012года в 1.065 раза размеры месячных должностных окладов выборных должностных лиц местного самоуправления, осуществляющих свои полномочия на постоянной основе, муниципальных служащ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у 1 разряда  Яковлевой Н.А. разработать штатное расписание, исходя из оклада по должности государственной гражданской службы НСО «специалист» - 2403 руб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над исполнением постановления возложить на специалист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разряда – Яковлеву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ва  администрации:                                                                  В.Н. З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8:00Z</dcterms:created>
  <dc:creator>user</dc:creator>
  <dc:description/>
  <cp:keywords/>
  <dc:language>en-US</dc:language>
  <cp:lastModifiedBy>user</cp:lastModifiedBy>
  <cp:lastPrinted>2012-03-29T17:03:00Z</cp:lastPrinted>
  <dcterms:modified xsi:type="dcterms:W3CDTF">2012-03-29T14:07:00Z</dcterms:modified>
  <cp:revision>7</cp:revision>
  <dc:subject/>
  <dc:title/>
</cp:coreProperties>
</file>