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йбышев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2.2012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чистке от снега большепролётных соору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выпадением осадков, нестабильными среднесуточными температурами воздуха, влекущими к установлению снежного покрова создаётся реальная угроза обрушения кровель большепролётных сооружений и объектов с массовым пребыванием людей, в соответствии с Постановлением Правительства РФ №305 от 21.05.2007г. с требованиями начальника ГУ МЧС России по НСО, письмом административной комиссии Куйбышевского района от 24.02.2012г. №27 и в целях предупреждения, а также ликвидации предпосылок ЧС и своевременного реагирования на изменения складывающейся об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у МКУК «КДЦ» Зоновского ДК Панасенко Г.И., директору МУП «Зоновское ЖКХ» Никитину А.К. произвести очистку крыш, козырьков, карнизов от сосулек, снежного покрова и наледи во избежание несчастных случаев до 12.03.2012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комендовать директору МК ОУ «Зоновская ООШ» Зоновой Л.А., СПК «Рассвет» Быкову А.А. произвести очистку крыш зданий от снега до 12.03.2012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ы проводить с соблюдением всех мер без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руктаж с работниками по очистке кровли от снега осуществить под роспис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ыполнении работ письменно доложить в отдел ГО и ЧС Куйбышевского района, в административную комиссию Куйбышевского рай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ную очистку кровли большепролётных сооружений спланировать на начало весеннего снегота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В.Н. Зон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5:00Z</dcterms:created>
  <dc:creator>user</dc:creator>
  <dc:description/>
  <cp:keywords/>
  <dc:language>en-US</dc:language>
  <cp:lastModifiedBy>user</cp:lastModifiedBy>
  <cp:lastPrinted>2012-03-05T17:55:00Z</cp:lastPrinted>
  <dcterms:modified xsi:type="dcterms:W3CDTF">2012-03-05T14:56:00Z</dcterms:modified>
  <cp:revision>17</cp:revision>
  <dc:subject/>
  <dc:title/>
</cp:coreProperties>
</file>