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12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ехнического задания на разработку  инвестиционной программы муниципального унитарного предприятия «Зоновское ЖКХ»  «модернизация котельной на два котла КВЗр-0,6 Гкал с. Зоново Куйбыше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целях реализации Комплексной программы социально-экономического развития Зоновского сельсовета на 2011-2025 годы, программы «Энергосбережение и повышение энергетической эффективности в Зоновском сельсовете Куйбышевского района Новосибирской области на 2010-2014 годы». Руководствуясь Федеральным законом  №210-ФЗ «Об основах регулирования тарифов организаций коммунального комплекса, Федеральным законом от 27.07.2010  № 190-ФЗ «О теплоснабжении» и Приказом №100 от 10.10.2007 г. «Об утверждении методических рекомендаций по подготовке технических заданий по разработке инвестиционных программ организации коммунального комплекса»</w:t>
        <w:tab/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ое техническое задание  на разработку инвестиционной программы «Модернизация котельной на два котла КВЗр-0,6 Гкал с. Зоново Куйбышевского района Новосибирской области» по следующему направлению:                                                              - замена тепломеханической части;                                                                                                                  - автоматизация котельной;                                                                                 - электроснабжение и освещение котельной;                                                           - водоснабжение и водоотведение;                                                                        - отопление, вентиляция и кондиционирование;                                                 - узел учёта тепловой энерг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 марта 2012 года муниципальному унитарному предприятию «Зоновское ЖКХ» разработать инвестиционную программу в соответствии с существующими нормативными документ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В.Н.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новского сельсовета  №1 от 25.01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инвестиционной программы «Модернизация котельной на два котла ВКЗр-0,6 Гкал с. Зоново Куйбыше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8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азчик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новского сельсовета Куйбышевского района Новосибирской област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чик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инвестиционной программы «Модернизация котельной на два котла КВЗр-0,6 Гкал с. Зоново Куйбышевского района Новосиби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ключение возникновения аварийных ситуаций связанных с отключением электр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оказываемой потребителям услу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удельных затрат на оказание услуги тепл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отерь энерго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редного воздействия на окружающую среду и оздоровление экологической обстановки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новные задач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ых целей необходимо решить следующи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энергосберегающих технологий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устаревшего котельного оборудования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ок реализаци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чень основных мероприяти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 предусматри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энергоэффективных насосов, шаровую или дисковую запорную армату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ервный источник электропитания для котельной с установкой дизель-генера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тепломеханической части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полнитель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строительно-монтажные организации по договорам с МУП «Зоновское ЖКХ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ъёмы и источники финансирования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-6838,24 тыс.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ёт средств местного бюджета-1025.736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фонда финансовой поддержки ЖКХ-5470.59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предприятия – 341.912 тыс.руб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ониторинг реализаци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 Администрация Куйбышевского район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Экономическая эффективность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предполаг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паемость проекта 2014 года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огласование инвестицион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рограмма подлежит рассмотрению и утверждению Советом депутатов Зоновского сельсов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40:00Z</dcterms:created>
  <dc:creator>comp</dc:creator>
  <dc:description/>
  <cp:keywords/>
  <dc:language>en-US</dc:language>
  <cp:lastModifiedBy>user</cp:lastModifiedBy>
  <cp:lastPrinted>2012-03-11T14:49:00Z</cp:lastPrinted>
  <dcterms:modified xsi:type="dcterms:W3CDTF">2012-03-11T11:56:00Z</dcterms:modified>
  <cp:revision>13</cp:revision>
  <dc:subject/>
  <dc:title>ГЛАВА  ЧУМАКОВСКОГО  СЕЛЬСОВЕТА</dc:title>
</cp:coreProperties>
</file>