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2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Зоновской библиотеке Зо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йбыш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Федеральному закону от 29.12.1994г.  № 78-ФЗ «О библиотечном деле», Федеральному закону «Основы законодательства Российской Федерации о культуре», законом новосибирской области от 06.04.2009 г. № 321-ОЗ «О развитии библиотечного дела в Новосибирской области», статьёй 14 Федерального закона от 06.11.2003г.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 Зоновской библиотеке Зоновского сельского поселения Куйбышевского района Новосибирской области.  (Положение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В.Н. Зон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35:00Z</dcterms:created>
  <dc:creator>user</dc:creator>
  <dc:description/>
  <cp:keywords/>
  <dc:language>en-US</dc:language>
  <cp:lastModifiedBy>User</cp:lastModifiedBy>
  <cp:lastPrinted>2012-05-18T13:45:00Z</cp:lastPrinted>
  <dcterms:modified xsi:type="dcterms:W3CDTF">2012-05-18T07:01:00Z</dcterms:modified>
  <cp:revision>16</cp:revision>
  <dc:subject/>
  <dc:title/>
</cp:coreProperties>
</file>