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6590</wp:posOffset>
                </wp:positionH>
                <wp:positionV relativeFrom="paragraph">
                  <wp:posOffset>-497205</wp:posOffset>
                </wp:positionV>
                <wp:extent cx="6757670" cy="101028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560" cy="101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7pt;margin-top:-39.15pt;width:532.05pt;height:795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Новосибирская область  Куйбышевский район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Зоновский сельсове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ГОЧС администрации Куйбыш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.А.Васил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 ___» _____________ 20___ г.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.А.Фун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____»  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йствий Зоновского сельсовета Куйбышевского района Новосибирской области по предупреждению и ликвидации чрезвычайных ситуаций природного и техногенного характера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возможной обстановки на территории Зоновского сельсовета при возникновении аварий, катастроф и стихийных бедствий.</w:t>
      </w:r>
    </w:p>
    <w:p>
      <w:pPr>
        <w:pStyle w:val="Normal"/>
        <w:ind w:left="720" w:hanging="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 Перечень потенциальных опасностей на территории Зоновского  сельского совет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территории Зоновского сельсовета, объектов экономики, относящихся к категории опасных по классификации МЧС России нет.</w:t>
      </w:r>
    </w:p>
    <w:p>
      <w:pPr>
        <w:pStyle w:val="Normal"/>
        <w:numPr>
          <w:ilvl w:val="2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 ЧС природного характера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весенне - летний и осенний перио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наводнения, сильного ветра с ливневыми дождями, градом, что может привести к разрушениям на объектах ЖКХ, производства, здравоохранения и социальной сферы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в весенне-осенний пери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левые и лесные пожары могут вызвать массовые или отдельные пожары объектов ЖКХ, производства и социальной сферы в населенных пунктах, уничтожению сельскохозяйственных угодий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в зимний пери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зможно понижение температуры наружного воздуха до -40 -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что может привести к авариям на системах тепло-, водоснабжения, сильные ветра и снегопады могут привести к сильным заносам на автодоро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Эпидемиологическое распространение инфекционного заболевания птиц, животных (птичий грипп, сибирская язва), массовое распространение насекомых (саранча, колорадский жук и т.п.) возможно при миграции или внесении носителей с других регионов, так как на территории </w:t>
      </w:r>
      <w:r>
        <w:rPr>
          <w:color w:val="000000"/>
          <w:sz w:val="28"/>
          <w:szCs w:val="28"/>
        </w:rPr>
        <w:t>Зоновского</w:t>
      </w:r>
      <w:r>
        <w:rPr>
          <w:sz w:val="28"/>
          <w:szCs w:val="28"/>
        </w:rPr>
        <w:t xml:space="preserve">  сельсовета нет населенных пунктов и участков, неблагополучных в эпидемиологическом, эпизоотическом отношении. </w:t>
      </w:r>
      <w:r>
        <w:rPr>
          <w:color w:val="000000"/>
          <w:sz w:val="28"/>
          <w:szCs w:val="28"/>
        </w:rPr>
        <w:t xml:space="preserve">Это может привести к уничтожению посевов зерновых, массовому заболеванию и гибели домашней птицы, массовому заболеванию и падеж скота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  Мероприятия, осуществляемые Главой </w:t>
      </w:r>
      <w:r>
        <w:rPr>
          <w:b/>
          <w:color w:val="000000"/>
          <w:sz w:val="28"/>
          <w:szCs w:val="28"/>
        </w:rPr>
        <w:t>Зоновского</w:t>
      </w:r>
      <w:r>
        <w:rPr>
          <w:b/>
          <w:sz w:val="28"/>
          <w:szCs w:val="28"/>
        </w:rPr>
        <w:t xml:space="preserve">  сельсовета, по предупреждению ЧС и снижению последствий аварий, катастроф и стихийных бедствий, ориентировочный объем предстоящих аварийно-спасательных и других неотложных работ (далее - АСДНР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Немедленное оповещение органов управления, объектов, формирований и населения об опасности стихийного бедствия или возможных опасных последствий аварий и катастро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 оперативная организация разведки и сбор информации в целях установления степени и объема разрушений, определения очагов, зон пожаров (заражения), скорости и направления их распространения (расшир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     установление, определение объектов, населенных пунктов которым непосредственно угрожает опа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  подготовка и организация мероприятий по отселению, эвакуации, выводу населения, сельхоз животных с угрожаемых территорий в безопасное место и его размещени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5.    определение сил и средств, необходимых для проведения АСДНР  по предупреждению ЧС и снижению последствий аварий, катастроф и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6.   организация управления силами и средствами, выполняющими задачи по предупреждению ЧС и снижению последствий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7. проведение работ по предупреждению и устранению причин, создающих угрозу населению, сельхоз животным и окружающей среде (ликвидация очагов пожаров, заражений, заболеваний и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8. подготовка и осуществление необходимых мер безопасности при проведении АСДНР по предупреждению ЧС и снижению последствий аварий, катастроф и стихийных бед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9. организация комендантской службы и обеспечение общественного порядка в населенных пунктах на угрожаем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0. организация медицинского обеспечения населения, подготовка и проведение мероприятий по обеспечению населения питьевой водой и питанием, проведение санитарно-гигиенических мероприятий на угрожаемой территории 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1. организация транспортного, материально-технического и других видов обеспечения, сил привлекаемых к выполнению АСДНР на угрожаемой территор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рритория Зоновского сельсовета составляет 378,678 км.кв.. В состав Зоновского сельсовета входят </w:t>
      </w: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населенных пункта: с. Зоново, д. Ежу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работающи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Зон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Ежу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. Зоново имеется  88 жилых домов (включая многоквартирные), 4 объектов социальной сферы, 2 объекта ЖКХ, 10 объектов производства.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. Ежула  имеется 12 жилых дома (включая многоквартирные), 1 объектов социальной сферы, 1- объект ЖКХ, 0- объектов производ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>Заблаговременное прогнозирование обстановки позволит своевременно наметить и осуществить мероприятия, направленные на предупреждение ЧС и снижению последствий аварий, катастроф и стихийных бедствий. Создадут предпосылки для успешного проведения комплекса мероприятий АСДНР в районе прогнозируемого ЧС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я при угрозе и возникновении аварий, катастроф и стихийных бедствий. </w:t>
      </w:r>
    </w:p>
    <w:p>
      <w:pPr>
        <w:pStyle w:val="Normal"/>
        <w:ind w:left="72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и угрозе возникновения аварий, катастроф и стихийных бедствий (режим функционирования – ПОВЫШЕННАЯ ОПАСНОС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роводятся согласно календарного плана основных мероприятий при угрозе возникновения аварий, катастроф и стихийных бедствий (Приложение №1); решения Главы </w:t>
      </w:r>
      <w:r>
        <w:rPr>
          <w:color w:val="000000"/>
          <w:sz w:val="28"/>
          <w:szCs w:val="28"/>
        </w:rPr>
        <w:t>Зоновского</w:t>
      </w:r>
      <w:r>
        <w:rPr>
          <w:sz w:val="28"/>
          <w:szCs w:val="28"/>
        </w:rPr>
        <w:t xml:space="preserve"> сельсовета на ликвидацию ЧС (Приложение №2); организации оповещения и связи, управления и связи (приложение №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0</wp:posOffset>
                </wp:positionV>
                <wp:extent cx="9144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 + 0.10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 + 0.30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 + 0.40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+ 6.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 + 2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+ 6.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+ 22.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+ М-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+ 4.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+ 6.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 + М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4pt;mso-wrap-distance-left:9.05pt;mso-wrap-distance-right:9.05pt;mso-wrap-distance-top:0pt;mso-wrap-distance-bottom:0pt;margin-top:9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 + 0.10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 + 0.30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 + 0.40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 + 6.00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 + 2.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 + 6.00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 + 22.00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 + М-4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 + 4.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 + 6.00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 + М-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руководящего сост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 руководящего состава и постановка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ложившейся обстан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готовность сил ликвидации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ча населению средств индивидуальной защи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и сельхоз животных к эвакуаци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опасные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пасов материальных ресурсов для обеспе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еления и проведения АСДН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Уточнение плана действий по предупреждению и ликвид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Уточнение вопросов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Проведение предупредительных мероприятий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 возникновении аварии, катастроф и стихийных бедствий (режим функционирования – ЧРЕЗВЫЧАЙНАЯ СИТУ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я проводятся согласно календарного плана основных мероприятий при возникновении аварий, катастроф и стихийных бедствий (Приложение №1); решения Главы </w:t>
      </w:r>
      <w:r>
        <w:rPr>
          <w:color w:val="000000"/>
          <w:sz w:val="28"/>
          <w:szCs w:val="28"/>
        </w:rPr>
        <w:t>Зоновского</w:t>
      </w:r>
      <w:r>
        <w:rPr>
          <w:sz w:val="28"/>
          <w:szCs w:val="28"/>
        </w:rPr>
        <w:t xml:space="preserve"> сельсовета на ликвидацию ЧС (Приложение №2); организации оповещения и связи, управления и связи (приложение №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268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руководящего состав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0.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уководящего состав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0.30</w:t>
            </w:r>
          </w:p>
        </w:tc>
      </w:tr>
      <w:tr>
        <w:trPr>
          <w:trHeight w:val="361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 и задач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0.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ил ликвидации ЧС к месту проведени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АСДН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1.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2.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 и сельхоз животных в безопасны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8.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чередное жизнеобеспечение эвакуированного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 М-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СДН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+ 1.00 до М-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взаимодействующих сил и средств к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ю АСДНР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+ 1.00 до М-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ведением АСДН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+ 1.00 до М-4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еспечение действий сил и средств, других формирований, привлекаемых для проведения неотложных работ, а также для осуществления мероприятий по защите населения, сельхоз животных, продукции животноводства и растениеводства, материальных ценнос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йствий  сил и средств в чрезвычайных ситуациях организуется и осуществляется по следующим основным видам обеспечения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дка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енерное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метеорологическое и метеорологическое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 материальное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ационное и химическое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е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зведка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едка осуществляется с целью сбора данных об обстановке в районе чрезвычайных ситуаций для принятия своевременных мер по защите населения, сельхоз животных, объектов, внешний среды от воздействия поражающих факторов возникшей чрезвычайной ситуации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 xml:space="preserve">Разведку районов чрезвычайных ситуаций организует комиссия по ЧС и ПБ сельского совета, а при необходимости КЧС ПБ Куйбышевского района с привлечением НАСФ разведки. 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ранспортное обеспечение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нспортное обеспечение осуществляется с цель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й перевозки населения, материальных ценностей из зон чрезвычайных ситуаций в безопасные районы для их временного размещения и прожив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оставки сил и средств в районы ЧС для проведения АСНДР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оставки в районы ЧС материальных средств, строительных материалов, кормов для сельхоз животных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вки предметов первой необходимости и питания в пункты временного размещения для всестороннего жизнеобеспечения эвакуированного (отселенного) населения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анспортное обеспечение организуется КЧС </w:t>
      </w:r>
      <w:r>
        <w:rPr>
          <w:color w:val="000000"/>
          <w:sz w:val="28"/>
          <w:szCs w:val="28"/>
        </w:rPr>
        <w:t>Зоновского</w:t>
      </w:r>
      <w:r>
        <w:rPr>
          <w:sz w:val="28"/>
          <w:szCs w:val="28"/>
        </w:rPr>
        <w:t xml:space="preserve"> сельсовета в тесном взаимодействии </w:t>
      </w:r>
      <w:r>
        <w:rPr>
          <w:color w:val="000000"/>
          <w:sz w:val="28"/>
          <w:szCs w:val="28"/>
        </w:rPr>
        <w:t xml:space="preserve">с СПК «Рассвет».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</w:t>
      </w:r>
      <w:r>
        <w:rPr>
          <w:sz w:val="28"/>
          <w:szCs w:val="28"/>
        </w:rPr>
        <w:t>При организации транспортного обеспечения у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еспечения сопровождения и медицинского обеспечения эвакуируемого (отселяемого) населения на маршрутах движения за счет сил медицинской службы ФАП находящихся на территор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беспечения техники ГСМ;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  ремонта поврежденной техник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 Инженерное обеспечение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женерное обеспечение организуется КЧС сельсовета в тесном взаимодействии с СПК «Рассвет» и МУП «Зоновское ЖКХ»</w:t>
      </w:r>
      <w:r>
        <w:rPr>
          <w:color w:val="000000"/>
          <w:sz w:val="28"/>
          <w:szCs w:val="28"/>
        </w:rPr>
        <w:t>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 целью выполнения комплекса инженерно-технических мероприятий, направленных на проведение эвакуации населения, АСДНР в районах Ч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этой целью организуетс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 оборудование  пунктов посадки, пунктов временного размещения и мест временного проживания для эвакуированного на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 оборудование мест для подъезда пожарных машин к естественным водоемам для забора во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 оборудование маршрутов прокладки линий пожаротуш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 оборудование маршрутов движения группировки сил в районы чрезвычайных ситуаций</w:t>
      </w:r>
    </w:p>
    <w:p>
      <w:pPr>
        <w:pStyle w:val="Style16"/>
        <w:rPr>
          <w:color w:val="0000FF"/>
          <w:sz w:val="28"/>
          <w:szCs w:val="28"/>
        </w:rPr>
      </w:pPr>
      <w:r>
        <w:rPr>
          <w:sz w:val="28"/>
          <w:szCs w:val="28"/>
        </w:rPr>
        <w:t>-  подготовка имеющихся защитных сооружений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4  Гидрометеорологическое обеспечени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идрометеорологическое обеспечение организуется КЧС сельсовета с целью учета условий погод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проведения прогноза возможной обстановки на территории сельского совета складывающейся в результате угрозы или возникновения ЧС природного или техногенного характера при выполнении аварийно-спасательных и других неотложных работ </w:t>
      </w:r>
    </w:p>
    <w:p>
      <w:pPr>
        <w:pStyle w:val="Style16"/>
        <w:jc w:val="both"/>
        <w:rPr/>
      </w:pPr>
      <w:r>
        <w:rPr>
          <w:sz w:val="28"/>
          <w:szCs w:val="28"/>
        </w:rPr>
        <w:t>Для этой цели организовывается взаимодействие с отделом ГО ЧС Куйбышевского района, гидропостом и  метеостанцией  расположенной в г. Барабинске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5  Метрологическое обеспечение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рологическое обеспечение организуется с целью поддержания в постоянной готовности средств радиационного и дозиметрического контроля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6  Техническое обеспечение</w:t>
      </w:r>
      <w:r>
        <w:rPr>
          <w:b/>
          <w:i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ческое обеспечение организуется КЧС сельсовета в тесном взаимодействии с СПК «Рассвет» и МУП «Зоновское ЖКХ», с целью поддержания автотранспортной, автотракторной, инженерной и специальной техники в постоянной готовности при выполнении задач по ликвидации ЧС 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этой целью КЧС сельсов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ределяет пункты сбора поврежденн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доставки поврежденной техники на стационарные ремонтные мастер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снабжения запасными частями и ремонтными материалами;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в случае отсутствия своей ремонтной базы, заблаговременно организует заключение договоров на ремонт поврежденной при проведении работ в зонах ЧС техн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7  Материальное обеспеч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ьное обеспечение действий органов управления и сил при выполнении мероприятий по ликвидации чрезвычайных ситуаций  организуется руководителями СХПК, КФК и индивидуальными частными предприятиями находящимися (зарегистрированными) на территории Зоновского сельсовета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ГСМ и продовольствием  организуется КЧС сельсовета</w:t>
      </w:r>
    </w:p>
    <w:p>
      <w:pPr>
        <w:pStyle w:val="Normal"/>
        <w:ind w:left="-36" w:hanging="0"/>
        <w:jc w:val="both"/>
        <w:rPr/>
      </w:pPr>
      <w:r>
        <w:rPr>
          <w:b/>
          <w:sz w:val="28"/>
          <w:szCs w:val="28"/>
        </w:rPr>
        <w:t>3.8   Радиационное и химическое обеспече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задачами радиационного и химического обеспечения являются: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разведки и оценка радиационной и химической обстановки;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ддержание в готовности сил и средств наблюдения и контроля;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ил средствами индивидуальной защиты, приборами радиационной и химической разведки, дозиметрического контроля;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запаса средств  для проведения дегазации, дезактивации и специальной обработки зараженной территории, зданий, техники, а также санитарной обработки населения и сельхоз животных. </w:t>
      </w:r>
    </w:p>
    <w:p>
      <w:pPr>
        <w:pStyle w:val="3"/>
        <w:ind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диационное и химическое обеспечение организуется КЧС сельсовета через отдел ГОЧС Куйбышевского района, Управление Федеральной службы по надзору в сфере защиты прав потребителя и благополучия человека по Барабинскому району, Центр Госсанэпиднадзора и медицинские учреждения района с привлечением соответствующих сил и средств организ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9   Медицинск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дицинское обеспечение организуется Зоновским ФАПом расположенной на территории Зоновского сельсовета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едения медицинской разведки, эпидемиологического наблюдения и лабораторного контроля в районах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казания квалифицированной медицинской помощи пострадавшему населению в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медицинского обеспечения  проведения эвакуации населения и в местах их временного размещения и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ддержания в постоянной готовности сил и средств медицинской службы;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     создания запасов медицинского имущества и медика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0   Противопожарное обеспечение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тивопожарное обеспечение организуется и осуществляется ДПД Зоновского сельсовета, ПД сформированных из населения и ПЧ-81 ГУ «4-ый отряд ФПС по Новосибирской области»  с целью локализации и тушения пожаров для защиты объектов ЖКХ, образования, здравоохранения, жизнеобеспечения населения, предприятий, материальных ценностей и проведения спасательных работ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неотложных работ по устранению непосредственной опасности для жизни и здоровья людей, восстановление жизнеобеспечения населения, привлекаемые для этого силы и сре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Аварийно-спасательные и аварийно-восстановительные работ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й комплекс мероприятий включает в себя – оповещение и сбор руководящего состава (Приложение №3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сложившейся обстановки и задач, проведение разведк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Направление сил ликвидации ЧС к месту проведения АСДНР с привлечением сил и средств администрации Зоновского сельсовета, МУП «Зоновское ЖКХ», СПК «Рассвет». </w:t>
      </w:r>
    </w:p>
    <w:p>
      <w:pPr>
        <w:pStyle w:val="Normal"/>
        <w:shd w:fill="FFFFFF" w:val="clear"/>
        <w:tabs>
          <w:tab w:val="clear" w:pos="708"/>
          <w:tab w:val="left" w:pos="63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ние экстренной медицинской помощи. 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лужба организовывается на базе Зоновского ФАПа и служит для своевременного оказания медицинской помощи населению находящегося в зоне ЧС (предполагаемого ЧС), а также личному составу в местах проведения АСДНР. Для проведения данного комплекса мероприятий при необходимости привлекаются взаимодействующие силы:Чумаковской скорой помощи и врач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роведение санитарно-эпидемиологически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х мероприятий, проводятся с целью охраны здоровья населения находящегося в зоне ЧС (предполагаемого ЧС), а также личного состава в местах проведения АСДНР  и предупреждения возникновения и распространения массовых инфекционных заболеваний в  зоне ЧС (предполагаемого ЧС). Санитарно-гигиенические и противоэпидемические мероприятия включают в себя контроль мест размещения, питания, водоснабжения и банно-прачечного обслуживания населения (при необходимости организации), постоянное эпидемиологическое наблюдение в целях своевременного выявления инфекционных больных и принятие мер по недопущению распространения инфекций, а также иммунизацию населения и санитарно-просветительную рабо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храна общественного порядка в зоне ЧС (предполагаемого ЧС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бщественного порядка, материальных и культурных ценностей и безопасность движения возлагается на службу обеспечения охраны общественного порядка. К основным мероприятиям по охране общественного порядка и обеспечению безопасности движения относитс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органов местного самоуправления, обеспечение общественного порядка и безопасности населения в зоне ЧС (предполагаемого ЧС), а также в местах проведения АСДНР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вижения на внутрипоселковых и внешних маршрутах в зоне ЧС и проведения АСДНР, обеспечение установленной очередности перевозок и режима рабо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ьба с мародерством и преступностью в населенных пунктах попадающих в  зону ЧС и проведения АСДНР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мендантской службы и других мероприятий по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оведения данного комплекса мероприятий привлекаются (при необходимости) взаимодействующие силы: участковые уполномоченные с. Чумаково</w:t>
      </w:r>
    </w:p>
    <w:p>
      <w:pPr>
        <w:pStyle w:val="Normal"/>
        <w:shd w:fill="FFFFFF" w:val="clear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взаимодействия сил, привлекаемых к действиям по ликвидации Ч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цию взаимодействия сил привлекаемых для ликвидации ЧС осуществляет КЧС Зоновского  сельсовета с привлечением Единой дежурной диспетчерской службы администрации Куйбышевского района. В зависимости от объема и типа выполняемых работ, КЧС принимает решение о необходимости привлечения тех или иных взаимодействующих сил НАСФ и выносит их на рассмотрение КЧС и ПБ Куйбышевского района, которая с учетом сложившейся обстановки на территории района, принимает решение о направлении в район ЧС сил и средств НАСФ Куйбыш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Управление действиями по ликвидации Ч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о по организации, координации и управлению мероприятиями при ликвидации угрозы или последствий ЧС, возлагается на КЧС Зоновского  сельсовета. Принятые решения на выполнение мероприятий по ликвидации угрозы или последствий ЧС доводятся до исполнителей с использованием всех имеющихся технических средств связи и оповещения (телефон, мобильная связь) с привлечение ЕДДС Куйбышевского района, в случае выхода их строя технических средств связи управление действиями по ликвидации ЧС осуществляется через посыльных с использованием механических транспортных средств или гужевого транспорта. О всех принятых решениях (в режиме текущего времени) информируется КЧС и ПБ Куйбышевского района. Пункт управления КЧС Зоновского  сельсовета размещается вздании администрации сельсовета. __________________________________________________________________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435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Календарный план основных мероприятий Зоновского сельсовета при угрозе и возникновении аварий, катастроф и стихийных бедствий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ешение Главы Зоновского сельсовета на ликвидацию ЧС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оповещения, управления и связи при угрозе и возникновении аварий, катастроф, стихийных бед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оновского сельсовета                                         В.Н. З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«_____» ____________ 20___ г.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</w:p>
    <w:p>
      <w:pPr>
        <w:pStyle w:val="Normal"/>
        <w:jc w:val="center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ind w:left="954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к плану действий </w:t>
      </w:r>
      <w:r>
        <w:rPr>
          <w:sz w:val="28"/>
          <w:szCs w:val="28"/>
        </w:rPr>
        <w:t>Зоновского</w:t>
      </w:r>
      <w:r>
        <w:rPr/>
        <w:t xml:space="preserve"> </w:t>
      </w:r>
    </w:p>
    <w:p>
      <w:pPr>
        <w:pStyle w:val="Normal"/>
        <w:ind w:left="5760" w:hanging="0"/>
        <w:jc w:val="center"/>
        <w:rPr/>
      </w:pPr>
      <w:r>
        <w:rPr/>
        <w:t xml:space="preserve">                                                           </w:t>
      </w:r>
      <w:r>
        <w:rPr/>
        <w:t xml:space="preserve">сельсовета Куйбышевского района </w:t>
      </w:r>
    </w:p>
    <w:p>
      <w:pPr>
        <w:pStyle w:val="Normal"/>
        <w:ind w:left="9912" w:hanging="0"/>
        <w:rPr/>
      </w:pPr>
      <w:r>
        <w:rPr/>
        <w:t>Новосибирской области по предупреждению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</w:t>
      </w:r>
      <w:r>
        <w:rPr/>
        <w:t>и ликвидации чрезвычайных ситуаций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родного и техногенного характера</w:t>
      </w:r>
    </w:p>
    <w:p>
      <w:pPr>
        <w:pStyle w:val="Normal"/>
        <w:ind w:left="720" w:hanging="0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/>
      </w:pPr>
      <w:r>
        <w:rPr>
          <w:color w:val="FF6600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КАЛЕНДАРНЫЙ ПЛАН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основных мероприятий Зоновского  сельского совета Куйбышевского района Новосибирско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при угрозе и возникновении  аварий, катастроф и стихийных бедстви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69"/>
        <w:gridCol w:w="549"/>
        <w:gridCol w:w="549"/>
        <w:gridCol w:w="549"/>
        <w:gridCol w:w="549"/>
        <w:gridCol w:w="549"/>
        <w:gridCol w:w="459"/>
        <w:gridCol w:w="459"/>
        <w:gridCol w:w="459"/>
        <w:gridCol w:w="459"/>
        <w:gridCol w:w="549"/>
        <w:gridCol w:w="549"/>
        <w:gridCol w:w="549"/>
        <w:gridCol w:w="549"/>
        <w:gridCol w:w="549"/>
        <w:gridCol w:w="549"/>
        <w:gridCol w:w="549"/>
        <w:gridCol w:w="459"/>
        <w:gridCol w:w="459"/>
        <w:gridCol w:w="459"/>
        <w:gridCol w:w="2070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1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должность)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ы</w:t>
            </w:r>
          </w:p>
        </w:tc>
        <w:tc>
          <w:tcPr>
            <w:tcW w:w="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. При угрозе возникновения аварий, катастроф и стихийных бед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руководящего состава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1770</wp:posOffset>
                      </wp:positionV>
                      <wp:extent cx="571500" cy="114300"/>
                      <wp:effectExtent l="5080" t="7620" r="1397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ue" stroked="t" o:allowincell="t" style="position:absolute;margin-left:-5.4pt;margin-top:15.1pt;width:44.95pt;height:8.95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Киселёв А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уководящего состава и уточнение задач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2110</wp:posOffset>
                      </wp:positionV>
                      <wp:extent cx="685800" cy="114300"/>
                      <wp:effectExtent l="5080" t="6985" r="1587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9764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1.15pt;margin-top:29.3pt;width:53.95pt;height:8.95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36525</wp:posOffset>
                      </wp:positionV>
                      <wp:extent cx="335280" cy="121920"/>
                      <wp:effectExtent l="5080" t="9525" r="889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22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658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1pt;margin-top:10.75pt;width:26.35pt;height:9.55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готовность сил ликвидации Ч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200660</wp:posOffset>
                      </wp:positionV>
                      <wp:extent cx="908050" cy="113665"/>
                      <wp:effectExtent l="5080" t="6985" r="2032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9525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9.85pt;margin-top:15.8pt;width:71.45pt;height:8.9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56845</wp:posOffset>
                      </wp:positionV>
                      <wp:extent cx="336550" cy="114300"/>
                      <wp:effectExtent l="5080" t="9525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3506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9.35pt;margin-top:12.35pt;width:26.45pt;height:8.95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Киселёв А.М., Эрдман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дача населению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276225</wp:posOffset>
                      </wp:positionV>
                      <wp:extent cx="572770" cy="114935"/>
                      <wp:effectExtent l="5080" t="8255" r="1397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114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687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82.85pt;margin-top:21.75pt;width:45.05pt;height:9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редств индивидуальной защит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Киселёв А.М., Эрдман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сельхоз животных к эвакуации в безопасные мест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47065</wp:posOffset>
                      </wp:positionV>
                      <wp:extent cx="2745740" cy="114935"/>
                      <wp:effectExtent l="5080" t="635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14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97727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5.15pt;margin-top:50.95pt;width:216.15pt;height:9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П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запасов материальных ресурсов для обеспечения населения и проведения АСиДН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98500</wp:posOffset>
                      </wp:positionV>
                      <wp:extent cx="4116070" cy="113665"/>
                      <wp:effectExtent l="5080" t="5715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624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4589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4.15pt;margin-top:55pt;width:324.05pt;height:8.9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лана действий по предупреждению и ликвидации Ч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210310</wp:posOffset>
                      </wp:positionV>
                      <wp:extent cx="908050" cy="113665"/>
                      <wp:effectExtent l="5080" t="6985" r="2032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9525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9.85pt;margin-top:95.3pt;width:71.45pt;height:8.9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19735</wp:posOffset>
                      </wp:positionV>
                      <wp:extent cx="565150" cy="113665"/>
                      <wp:effectExtent l="5080" t="8255" r="1397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209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9.85pt;margin-top:33.05pt;width:44.45pt;height:8.9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вопросов взаимодейств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упредительных мероприятий по снижению риска возникновения Ч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150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При возникновении аварий, катастроф и стихийных бед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руководящего состава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1945</wp:posOffset>
                      </wp:positionV>
                      <wp:extent cx="571500" cy="114300"/>
                      <wp:effectExtent l="5080" t="7620" r="13970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5.4pt;margin-top:25.35pt;width:44.95pt;height:8.95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Киселёв А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уководящего состав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5100</wp:posOffset>
                      </wp:positionV>
                      <wp:extent cx="676910" cy="113665"/>
                      <wp:effectExtent l="5080" t="7620" r="1587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873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85pt;margin-top:13pt;width:53.25pt;height:8.9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 и задач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340360</wp:posOffset>
                      </wp:positionV>
                      <wp:extent cx="342900" cy="114300"/>
                      <wp:effectExtent l="5080" t="8890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.25pt;margin-top:26.8pt;width:26.95pt;height:8.95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-3429000</wp:posOffset>
                      </wp:positionV>
                      <wp:extent cx="4500245" cy="11430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3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2783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55.6pt;margin-top:-270pt;width:354.3pt;height:8.95pt;mso-wrap-style:none;v-text-anchor:middle" type="_x0000_t13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аправление сил ликвидации ЧС к месту проведения АСиДН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17500</wp:posOffset>
                      </wp:positionV>
                      <wp:extent cx="342900" cy="114300"/>
                      <wp:effectExtent l="5080" t="8890" r="952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9.85pt;margin-top:25pt;width:26.95pt;height:8.95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76200</wp:posOffset>
                      </wp:positionV>
                      <wp:extent cx="336550" cy="113665"/>
                      <wp:effectExtent l="5080" t="10160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397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9.85pt;margin-top:6pt;width:26.45pt;height:8.9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Киселёв А.М., Эрдман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вакуация населения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276225</wp:posOffset>
                      </wp:positionV>
                      <wp:extent cx="914400" cy="114300"/>
                      <wp:effectExtent l="5080" t="6350" r="2032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968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82.85pt;margin-top:21.75pt;width:71.95pt;height:8.95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ельхоз животных в безопасные мест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П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чередное жизнеобеспечение эвакуированного насел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84505</wp:posOffset>
                      </wp:positionV>
                      <wp:extent cx="3200400" cy="114300"/>
                      <wp:effectExtent l="5080" t="5715" r="127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9889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0.9pt;margin-top:38.15pt;width:251.95pt;height:8.95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СиДН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280035</wp:posOffset>
                      </wp:positionV>
                      <wp:extent cx="4565650" cy="113665"/>
                      <wp:effectExtent l="5080" t="5715" r="127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552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332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9.85pt;margin-top:22.05pt;width:359.45pt;height:8.9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заимодействующих сил и средств к проведению АСиДН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575310</wp:posOffset>
                      </wp:positionV>
                      <wp:extent cx="4572000" cy="114300"/>
                      <wp:effectExtent l="5080" t="5080" r="127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2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9.35pt;margin-top:45.3pt;width:359.95pt;height:8.95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ведением АСиДН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05740</wp:posOffset>
                      </wp:positionV>
                      <wp:extent cx="4458335" cy="113665"/>
                      <wp:effectExtent l="5715" t="5715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824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7974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75pt;margin-top:16.2pt;width:351pt;height:8.9pt;mso-wrap-style:none;v-text-anchor:middle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онов В.Н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5760" w:hanging="0"/>
        <w:rPr/>
      </w:pPr>
      <w:r>
        <w:rPr/>
        <w:t xml:space="preserve">к плану действий </w:t>
      </w:r>
      <w:r>
        <w:rPr>
          <w:sz w:val="28"/>
          <w:szCs w:val="28"/>
        </w:rPr>
        <w:t>Зоновского</w:t>
      </w:r>
      <w:r>
        <w:rPr/>
        <w:t xml:space="preserve"> сельсовета Куйбышевского района Новосибирской области по предупреждению и ликвидации чрезвычайных ситуаций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природного и техногенного характер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А.Фун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»  _________20___ г.</w:t>
            </w:r>
          </w:p>
        </w:tc>
      </w:tr>
    </w:tbl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Зоновского  сельсовета Куйбышевского района Новосибирской области на ликвидацию чрезвычайных ситу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озникновения чрезвычайных ситуаций на территории сельсовета следует считать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жары в жилых домах, общественных зданиях, производственных и складских помещениях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ые (лесные, степные) пожа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опления в период весеннего паводк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ежные занос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ые вет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ествие сельскохозяйственных вредителей (саранча и др.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е заболевания скота и домашней птицы (эпизооти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е заболевания людей (эпидеми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рии на системах электроснабж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рии на системах теплоснабж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рии на системах водоснаб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а территории сельсовета аварий, катастроф и стихийных бедствий объявляется режим функционирования ЧРЕЗВЫЧАЙНАЯ СИТУ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оповещение и сбор руководящего состава сельсовета, приводятся в готовность и направляются к местам проведения АСДНР силы и средства ликвидации ЧС, оповещается население, уточняются данные о сложившейся обстановке и выполняются мероприятия: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1. При пожарах в жилых домах, общественных зданиях, производственных и складских помещениях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общение о пожаре в ПЧ-81 по  тел. «01; 31-101», в РОВД по тел. «02; 51-490»; РЭС «Западные эл. сети» по те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-235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ДС «2-22-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обнаружении очагов возгорания и пож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то увидел пожа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бщение о пожаре по тел.: 31-817;31-833;8-983-123-14-32 Главе Зоновского сельсовета. Просьба оказать помощь силами ДПД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и и сбор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от горящих строений электро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тушения пож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ая бригада РЭС «Западные эл. се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Киселев А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ние пожара. Спасение людей и оказание им медицинской помощ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»+5 мин. до окончания работ по ликвидации пож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бровольная пожарная дружина Зоновского  сельсовета, На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счета ПЧ-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зов бригады скорой медицинской помощи по тел. «03; 31-106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-137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ский Ф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Васильева О.П.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из помещений и отгон в безопасное место скота и домашней 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рибытия к месту пож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фер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ие материальных ценностей и имущества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рибытия к месту пожара до его лок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размещение пострадавших от пожара, их первоочередное жизне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 после ликвидации пож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бровольная пожарная дружина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81 по прикрытию Чумаков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2 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авто-1ед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 В.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заимодей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 спасению материальных ценностей и имущества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уется из населени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 (лопаты, вилы, ломы, багры, топоры, пилы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highlight w:val="yellow"/>
              </w:rPr>
              <w:t>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обеспечения во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уется из населени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ёдра, канистры и другие подручные ёмкости для подноса вод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воды из близлежащего водоема,  водоразборной колонки, колодца или емкост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 спасению скота и домашней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уется из населени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 (лопаты, вилы, ломы, багры, топоры, пилы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, скота и домашней птицы     из хоз. построек в безопасное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 (лопаты, вилы, ломы, багры, топоры, пилы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, Никитин А.К., Эрдман Л.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в распоряжении Главы сельсове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ушению пожара обеспечивать водой из расположенных вблизи колодцев и естественных водоёмов силами ДПД и команды обеспечения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существлять с соседними сельсоветами и администрацией района по действующим каналам связи через, постоянно дежурящего у телефона специалиста сель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ведением спасательных и других неотложных работ буду осуществлять лично с места тушения пожара или конторы сельсовета. Мой заместитель- Никитин А.К.</w:t>
      </w:r>
      <w:r>
        <w:br w:type="page"/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 Природные (лесные, степные) пожары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пожаре в ПЧ-81 по  тел. «01; 31-101», в РОВД по тел. «02; 51-490»; ЕДДС «2-22-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обнаружении очагов возгорания и пож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то увидел пожа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бщение о пожаре по тел.: 31-317;31-833;8-983-123-14-32 Главе Зоновского сельсовета. Просьба оказать помощь силами ДПД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возникшем (их) очаге пожара в ЕДДС по тел 2-22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и и сбор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ение очагов возгорания, создание минерализованных полос (опашка) сельхозучастков, лесных массивов и населенных пункт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«Ч»+5 мин. до окончания работ по ликвидации очагов возгор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бровольная пожарная дружина Зоновского  сельсове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ельхоз животных находящихся в зоне очага возгор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обнаружении очага возгор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, 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одой для производства работ по тушению очагов возгор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«Ч»+5 мин. до окончания работ по ликвидации очагов возгор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обеспечения вод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81 по прикрытию Чумаков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А-2 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авто-1ед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 В.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заимодей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/>
            </w:pPr>
            <w:r>
              <w:rPr>
                <w:sz w:val="28"/>
                <w:szCs w:val="28"/>
              </w:rPr>
              <w:t>УРАЛ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тор-1 ед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А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заимодей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бровольная пожарная дружина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тин А.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ение очагов возгорания, создание минерализованных полос (опашка) сельхозучастков, лесных массивов и населенных пунктов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 спасению сельхоз животны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 СПК 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сельхоз животных в безопасное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обеспечения во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воды из близлежащего естественного водоема или скважины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ушению пожара обеспечивать водой из расположенных вблизи  естественных водоёмов силами ДПД и команды обеспечения вод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работ по тушению очагов природных (лесных и степных) пожаров буду осуществлять лично с места тушения пожара или конторы сельсовета. Мой заместитель- Никитин А.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3. Затопления в период весеннего паводка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дленно при угрозе или возникновении 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редупреждению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аговременно при угрозе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, МУП «Зоновское ЖКХ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 СП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я населения об угрозе 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«Ч»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сельсовета, управляющ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акуация и размещение населения и сельхоз животны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эвакуации» Зоновского 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А.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щественного порядка и имущества эвакуируем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»+2ч. до окончания АСДН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храны общественного порядка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храны общественного порядка» РОВД Куйбыше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 участников ликвидации ЧС и эвакуирова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. Частные предприним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вижный пункт питания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Павел Ал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 населению пострадавшему от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оказания первой медицинской помощи» Зоновский Ф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Бригада доврачебной экстренной помощи» МУЗ «Кйбышевская ЦРБ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АСДНР по ликвидации последствий ЧС на объектах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группа на объектах ЖКХ»  МУП «Зоновское 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арийно-восстановительная бригады» МУП «ЖКХ» г. Куйбыше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АСДНР по ликвидации ЧС на объектах энерг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группа на объектах энергоснабжения» МУП «Зоновское 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бригада по электросетям» Куйбышевские РЭС Западные электрические се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СДНР по ликвидации последствий ЧС на инженерных сооружениях и коммуник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ПК «Группа ликвидации последствий ЧС на инженерных сооружениях и коммуникациях» СПК «Рассв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Ф: СПК «Рассвет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 С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81 по прикрытию Чумаков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2 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авто-1ед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 В.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заимодей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-1е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тор-1 ед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заимодей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 пожарная дружина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тин А.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ение очагов возгорания, создание минерализованных полос (опашка) сельхозучастков, лесных массивов и населенных пунктов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 спасению сельхоз животны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 СПК 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сельхоз животных в безопасное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обеспечения во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е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воды из близлежащего естественного водоема или скважины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, НАСФ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работ по предупреждению и  ликвидации ЧС буду осуществлять лично с места проведения АСДНР или конторы сельсовета. Мой заместитель- Никитин А.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нежные заносы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дленно при угрозе или возникновении 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женерной разведки, определение масштаба ЧС, принятие решения на ликвидацию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, председатели 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ов В.Н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ка подъездных путей и автодор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»+1ч. до окончания работ по расчистке подъездных путей и автодор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К» Рассвет» МУП «Зоновское ЖКХ» Зоновского сельсовета, 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 лицам оказавшимся в зоне Ч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оказания первой медицинской помощи» Чумаковская участковая больница.Зоновский Ф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 участников ликвидац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. Частные предприним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нженерной развед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25 -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 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расчистки подъездных путей и автомобильных доро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расчистки подъездных путей – сформированная из нас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10 - __ шанцевый инструмент (лопаты, носилки ломы,  топоры, пилы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highlight w:val="yellow"/>
              </w:rPr>
              <w:t>_____________________________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оказания первой медицинской помощ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_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родовольственного обеспече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, НАСФ и администрацией района по действующим каналам связи через, постоянно дежурящего у телефона, специалиста сельсовета</w:t>
      </w:r>
      <w:r>
        <w:rPr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работ по ликвидации снежных заносов буду осуществлять лично с места расчистки подъездных путей, автодорог или конторы сельсовета. Мой заместитель- Никитин А.К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ильные ветры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дленно при угрозе или возникновении 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 об угроз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немедленно при угроз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сельсовета, управляющ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 в БВУ (быстровозводимые убежища, погреба) заглубленные хранил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2ч. немедленно при угроз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населения в БВ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ижению последствий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заблаговременно до начала природных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 Зоновского сельсовета, 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метеорологического обеспе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объектов ЖКХ, здравоохранения, образования, производства от источников энерг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лаговременн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бригада по электросетям» Куйбышевские РЭС Западные электрические се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щеп А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женерной разведки, определение масштаба ЧС, принятие решения на ликвидацию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40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сельсовета, председатели правления СПК «Рассвет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 населению пострадавшему от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оказания неотложной медицинской помощи» Чумаковская участковая больница.,Зоновский Ф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игада доврачебной экстренной помощи» МУЗ «Куйбышевская ЦРБ», фельдше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СДНР по ликвидации последствий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П «Зоновское ЖКХ» Зоновского сельсовета 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 Зоновского сельсове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населения в БВ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_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ведения предупредительных мероприят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метеорологического обеспе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 восстановительная бригада по электросет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елев А.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казания неотложной медицинской помощ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П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ы доврачебной экстренной неотложной медицинской помощ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П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нженерной развед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ликвидации посл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ий Ч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-16 – 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–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25 –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 -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анцевый инструмент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 Зоновского сельсове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родовольственного обеспече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, НАСФ и администрацией района по действующим каналам связи через, постоянно дежурящего у телефона специалиста сельсовета, 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работ по ликвидации последствий ЧС буду осуществлять лично с места проведения АСДНР или конторы сельсовета. Мой заместитель- Никитин А.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Нашествие сельскохозяйственных вредителей (саранча и др.)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 об угроз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ман Л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ижению последствий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лаговрем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 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запасов  средств для борьбы с вре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аговрем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 команда сформированная из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ведки, определение масштаба ЧС, принятие решения на ликвидацию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40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но фитопатологической разведки – СПК»Рассвет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но фитопатологической разведки – станции защиты растений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ликвидац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 ч. до окончан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 СП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ведения предупредительных мероприят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фитопатологической разведки – СПК Рассве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чел. 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–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- 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а Е.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фитопатологической разведки – станции защиты раст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борьбы с сельскохозяйственными вредителя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, НАСФ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предупредительных мероприятий и  работами по борьбе с сельскохозяйственными вредителями буду осуществлять лично с места проведения работ или конторы сельсовета. Мой заместитель- Никитин А.К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Массовые заболевания скота и домашней птицы (эпизоотия)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620"/>
        <w:gridCol w:w="198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, приведение в готовность сил ликвидаци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»+1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Зоновского    сельсовета, звено ветеринарной разведки СПК «Рассв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Звено ветеринарной разведки» Управления ветеринарии Куйбыше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а Е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правленных на ликвидацию ЧС связанную с массовым заболеванием скота и домашней пт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карантин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нтинная группа»; «Группа вакцинации животных и домашней птицы»; - СПК «Рассв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езинфекционная бригада» Управления ветеринарии Куйбыше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а Е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онение падшей птицы и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захоронения и кремации» СПК» Рассв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 М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2/ЧС-4/ЧС председателю КЧСиПБ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вено ветеринарной разведк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Рассве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 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–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а Е.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вено ветеринарной разведки» Управления ветеринарии Куйбышев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БЛ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 –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тинная групп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, средства для дезинфек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highlight w:val="yellow"/>
              </w:rPr>
              <w:t>___________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акцинации животных и домашней птиц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а Е.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Дезинфекционная бригада» Управления ветеринарии Куйбышев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-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БЛ -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highlight w:val="yellow"/>
              </w:rPr>
              <w:t>_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ахоронения и крем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 М.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, НАСФ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мероприятий направленных на ликвидацию массового заболевания скота и домашней птицы буду осуществлять лично с мест проведения мероприятий или конторы сельсовета. Мой заместитель- Никитин А.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Массовые заболевания людей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30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фельдш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, Васильева О.П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Васильева О.П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правленных на ликвидацию ЧС связанную с массовым заболеванием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снятия кара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проведения противоэпидемиологических мероприятий» Зоновский Ф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эпидемической разведки» Территориального отдела ТУ по надзору в сфере защиты ПП и БП по НСО, «Лабораторная группа» филиала ФГУЗ «Центр гигиены и эпидемиологии в НСО по Куйбышевскому району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вакуация (госпитализация) заболевшего населения в ЛПУ «Чумаковская участковая больница», МУЗ «Куйбышевская «ЦР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»+1ч. до окончания проводимых меро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(госпитализации)  Зоновский Ф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Бригада доврачебной, экстренной, неотложной медицинской помощи» МУЗ «Куйбышевская ЦРБ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___________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донесений по формам 2/ЧС-4/ЧС председателю КЧСиПБ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проведения противоэпидемиологических мероприятий» Зоновский ФА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эпидемической разведки» Территориального отдела ТУ по надзору в сфере защиты ПП и БП по НС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highlight w:val="yellow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Лабораторная группа» филиала ФГУЗ «Центр гигиены и эпидемиологии в НСО по Куйбышевскому району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 -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(госпитализации) Зоновский ФА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- 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.П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ригада доврачебной, экстренной, неотложной медицинской помощи» МУЗ «Куйбышевская ЦРБ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-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Т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, НАСФ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противоэпидемиологических мероприятий  буду осуществлять лично из конторы сельсовета. Мой заместитель- Никитин А.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Аварии на системах электроснабжения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 определение масштаба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«Ч»+30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ЧС Чумаковского сельсовета, директор МУП «Зоновское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АСДНР на объектах энерг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арийно-восстановительная группа на объектах энергоснабжения» МУП «Зоновское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бригада по электросетям» Куйбышевскиее РЭС Западные электрические се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населения, объектов жизнеобеспечения (котельная) и  сельхозпреприятий водо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заверше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беспечения водой» ДПД Чумак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ъектов жизнеобеспечения к резервному источнику электро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2ч. до заверше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энергообеспечения» МУП «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 участников ликвидац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»+5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. Частные предприним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донесений по формам 2/ЧС-4/ЧС председателю КЧСиПБ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группа на объектах энергоснабжения» МУП «Зоновское ЖКХ»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п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С – 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бригада по электросетям» Куйбышевские РЭС Западные электрические се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– 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ш – 1. ТР10 –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щеп А.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беспечения водой» ДПД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Ц(в)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10 – 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нергообеспе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п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С – 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селев А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продовольственного обеспечен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е обеспечение работ по ликвидации последствий аварий на системах энергоснабжения производить из резервного фонда Главы администрации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АСДНР буду осуществлять лично с места проведения работ или конторы сельсовета. Мой заместитель- Никитин А.К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Аварии на системах теплоснабжения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и и сбор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 определение масштаба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30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ЧС Зоновского сельсовета, директор МУП «Зоновское 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, 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АСДНР на объектах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группа на объектах теплоснабжения» МУП «Зоновское 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варийно-восстановительная бригады» МУП «ЖКХ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йбыше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акуация и размещение насел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вакоприемная комиссия Зоновского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хин М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щественного порядка и имущества эвакуируем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2 ч. до окончания АСДНР на объектах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храны общественного порядка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храны общественного порядка» РОВД Куйбыше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щенко С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 участников ликвидации ЧС и эвакуирова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. Частные предприним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вижный пункт питания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нов В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</w:t>
            </w:r>
            <w:r>
              <w:rPr>
                <w:color w:val="FF6600"/>
                <w:sz w:val="28"/>
                <w:szCs w:val="28"/>
              </w:rPr>
              <w:t>2/ЧС-4/ЧС</w:t>
            </w:r>
            <w:r>
              <w:rPr>
                <w:sz w:val="28"/>
                <w:szCs w:val="28"/>
              </w:rPr>
              <w:t xml:space="preserve"> председателю КЧСиПБ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арийно-восстановительная группа на объектах теплоснабжения» МУП «Зоновское ЖКХ»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 -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ВМ – __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А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И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С – __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Аварийно-восстановительная бригады» МУП «ЖКХ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йбыше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– 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 – 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 –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 Д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вакоприемная комиссия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 – 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 М.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руппа охраны общественного порядка»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 – 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ащенко С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руппа охраны общественного порядка» РОВД Куйбышев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 – 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ля А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анда продовольственного обеспечения Зоновскогосельсовет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вижный пункт питания»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 – __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 – __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е обеспечение работ по ликвидации последствий аварий на системах теплоснабжения производить из резервного фонда Главы администрации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селения, эвакуируемого из жилого фонда имеющего централизованное отопление производить в домах частного сектора имеющих печное отоп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в учреждениях дошкольного и школьного образования прекратить до окончания проведения АСДНР на объектах и коммуникациях теплоснаб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существлять с соседними сельсоветами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АСДНР буду осуществлять лично с места проведения работ или конторы сельсовета. Мой заместитель- Никитин А.К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Аварии на системах водоснабжения.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800"/>
        <w:gridCol w:w="1800"/>
        <w:gridCol w:w="1676"/>
        <w:gridCol w:w="239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сил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формирования)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и сбор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угрозе или возникновен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.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ложившейся обстановки определение масштаба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30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ЧС Зоновского  сельсовета, директор МУП «Зоновское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А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АСДНР на объектах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1ч. до оконча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арийно-восстановительная группа на объектах теплоснабжения» МУП «ЗоновскоеЖКХ»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арийно-восстановительная бригады» МУП «ЖКХ», г. Куйбыше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 населения, объектов жизнеобеспечения (котельная) и  сельхозпредприятий водо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»+1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завершения АСД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руппа обеспечения водой» ДПД  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 участников ликвидаци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+5ч. до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. Частные предприним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е донесений по формам </w:t>
            </w:r>
            <w:r>
              <w:rPr>
                <w:color w:val="FF6600"/>
                <w:sz w:val="28"/>
                <w:szCs w:val="28"/>
              </w:rPr>
              <w:t>2/ЧС-4/ЧС</w:t>
            </w:r>
            <w:r>
              <w:rPr>
                <w:sz w:val="28"/>
                <w:szCs w:val="28"/>
              </w:rPr>
              <w:t xml:space="preserve"> председателю КЧСиПБ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в соответствии с Табелем срочных донесений МЧС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Зон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остав сил, привлекаемых для выполнения мероприятий: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12"/>
        <w:gridCol w:w="1657"/>
        <w:gridCol w:w="1663"/>
        <w:gridCol w:w="2434"/>
        <w:gridCol w:w="1733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старший) формиров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тех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арийно-восстановительная группа на объектах теплоснабжения» МУП «ЗоновскоеЖКХ»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 -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М – __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 –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Никитин А.К.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арийно-восстановительная бригады» МУП «ЖКХ», г. Куйбыше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– 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 – 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 –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 Д.В.</w:t>
            </w:r>
          </w:p>
          <w:p>
            <w:pPr>
              <w:pStyle w:val="Normal"/>
              <w:tabs>
                <w:tab w:val="clear" w:pos="708"/>
                <w:tab w:val="center" w:pos="10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руппа обеспечения водой» ДПД Зоновского сельсов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(в) – __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 – 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анда продовольственного обеспечения Зоновского сельсовет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 -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ов В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е обеспечение работ по ликвидации последствий аварий на системах водоснабжения производить из резервного фонда Главы администрации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авку  населению воды пригодной для употребления, производить из глубоководных скважин находящихся на территории Чумаковского  сельсоветов. Обеспечение водой для технических нужд и сельхоз животных производить из ближайшего естественного водоема.</w:t>
      </w:r>
    </w:p>
    <w:p>
      <w:pPr>
        <w:pStyle w:val="TextBodyIndent"/>
        <w:rPr/>
      </w:pPr>
      <w:r>
        <w:rPr/>
        <w:t>Взаимодействие осуществлять с соседними сельсоветами и администрацией района по действующим каналам связи через, постоянно дежурящего у телефона, специалиста сельсовета и диспетчера Единой дежурной диспетчерской службы Куйбы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проведением АСДНР буду осуществлять лично с места проведения работ или конторы сельсовета. Мой заместитель- Никитин А.К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Условные обозначения для отображения информации об основных видах технических средств и обору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И – аварийно-спасательный инстру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М – аварийно-спасательная маш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      -  автобу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     - автогрейд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   – автомобиль повышенной проход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     - автомобиль лаборатор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      - автоприце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Ц(в )- автоцистерна для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Ц     - автоцистерна пожар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10    - бульдозер до 10т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25    - бульдозер от 10до 25 т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б       - бульдозер свыше 25 т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      - грузовой автомоби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       - дезинфекционная установ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-7  - кран автомобильный до 7 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-16- кран автомобильный до 16 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   - кран автомобильный свыше 16 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       - легковой автомоби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БУ     - передвижная бурильная установ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        - пилора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       - пожарный автомоби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М       - ремонтная мастерск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ВМ     - ремонтно-водопроводная маш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С        -ремонтные средства и компле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Л      - санитарно-бактериологическая лаборатор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        - санитарный автомоби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      - сварочный аппа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 10    - трактор до 10 т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 25    - трактор от 10 до 25 т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Б       - трактор свыше 25 т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         - экскава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         - электростанция инженер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О         - электростанция осветитель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         - электростанция силовая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овского сельсовета                                                                        В.Н.З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8"/>
          <w:szCs w:val="28"/>
        </w:rPr>
        <w:t>«___» ________________ 20_____ г.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10080" w:hanging="0"/>
        <w:rPr/>
      </w:pPr>
      <w:r>
        <w:rPr/>
        <w:t>к плану действий Зоновского сельсовета Куйбышевского района Новосибирской области по предупреждению</w:t>
      </w:r>
    </w:p>
    <w:p>
      <w:pPr>
        <w:pStyle w:val="Normal"/>
        <w:ind w:left="10080" w:hanging="0"/>
        <w:rPr/>
      </w:pPr>
      <w:r>
        <w:rPr/>
        <w:t>и ликвидации чрезвычайных ситуаций</w:t>
      </w:r>
    </w:p>
    <w:p>
      <w:pPr>
        <w:pStyle w:val="Normal"/>
        <w:ind w:left="10080" w:hanging="0"/>
        <w:rPr/>
      </w:pPr>
      <w:r>
        <w:rPr/>
        <w:t>природного и техног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я </w:t>
      </w:r>
      <w:r>
        <w:rPr>
          <w:b/>
          <w:sz w:val="32"/>
          <w:szCs w:val="32"/>
        </w:rPr>
        <w:t>оповещения</w:t>
      </w:r>
      <w:r>
        <w:rPr>
          <w:b/>
          <w:sz w:val="28"/>
          <w:szCs w:val="28"/>
        </w:rPr>
        <w:t xml:space="preserve"> и связи Зоновского сельсовета при угро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зникновении аварий, катастроф и стихийных бедств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5"/>
        <w:gridCol w:w="1980"/>
        <w:gridCol w:w="239"/>
        <w:gridCol w:w="1540"/>
        <w:gridCol w:w="80"/>
        <w:gridCol w:w="1882"/>
        <w:gridCol w:w="239"/>
        <w:gridCol w:w="1600"/>
        <w:gridCol w:w="1961"/>
        <w:gridCol w:w="239"/>
        <w:gridCol w:w="1540"/>
        <w:gridCol w:w="1817"/>
      </w:tblGrid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УП «ЖКХ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. бухгалтер с/сове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. добровольной пожарной дружины</w:t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онов Владимир Николаевич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Александр Карлович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а Надежда Анатолье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Александр Карлович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944-13-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7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3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льдше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. бухгалтер МУП «ЖКХ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работник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Ольга Пет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а Елена Михайл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а Галина Анатолье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гунов Николай Владимирович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3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33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ыль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</w:t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ухина Наталья Владимировна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2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napToGrid w:val="false"/>
      <w:ind w:firstLine="426"/>
      <w:jc w:val="both"/>
    </w:pPr>
    <w:rPr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24:00Z</dcterms:created>
  <dc:creator>sovet</dc:creator>
  <dc:description/>
  <cp:keywords/>
  <dc:language>en-US</dc:language>
  <cp:lastModifiedBy>Пользователь</cp:lastModifiedBy>
  <cp:lastPrinted>2011-09-20T10:24:00Z</cp:lastPrinted>
  <dcterms:modified xsi:type="dcterms:W3CDTF">2013-03-15T02:36:00Z</dcterms:modified>
  <cp:revision>47</cp:revision>
  <dc:subject/>
  <dc:title>Новосибирская область  Барабинский район</dc:title>
</cp:coreProperties>
</file>