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оновского сельсовета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йбыше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4.2013г  № 2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ланировании мероприятий граждан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роны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уйбышев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на основании Федеральных законов от 6 октября 2003 года N 131-ФЗ "Об общих принципах организации местного самоуправления в Российской Федерации" и от 12 февраля 1998 года N 28-ФЗ "О гражданской обороне", других нормативных правовых актов, регулирующих деятельность в области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пределяет основы планирования и организации мероприятий по гражданской обороне на территории 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ирование и организация мероприятий по гражданской обороне является обязательной функцией органов местного самоуправления, а также предприятий, организаций и учреждений (далее по тексту - организации), расположенных на территории сельсовета, независимо от их организационно-правовых форм и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ирование мероприятий по гражданской обороне, деятельность органов управления гражданской обороны сельсовета и организаций по их выполнению, а также правовое регулирование в области гражданской обороны осуществляется в соответствии с Конституцией Российской Федерации, Федеральным законом от 12 февраля 1998 года N 28-ФЗ "О гражданской обороне", другими Федеральными законами, постановлениями Правительства Российской Федерации, приказами МЧС России, постановлениями администрации 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, а также другими нормативными правовыми актами, регулирующими деятельность в области гражданской обороны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ая структура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ационную структуру гражданской обороны Зо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, составляет совокупность органов управления, сил и средств   организаций, в компетенцию которых входит решение вопросов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гражданской обороной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осуществляет глава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гражданской обороной в организациях осуществляют их руководит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своих полномочий издает постановления и распоряжения по вопросам планирования и организации мероприятий гражданской обороны, обязательные для исполнения всеми организациями, находящимися в ведени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изаций в пределах своих полномочий издают распоряжения и приказы по вопросам планирования и организации проведения мероприятий по гражданской обор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уйбышевского района и руководители организаций несут персональную ответственность за организацию и проведение мероприятий по гражданской обороне и защите населения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уководители организаций осуществляют планирование и организацию проведения мероприятий по гражданской обороне на территории организаций через структурные подразделения (работников) организаций, специально уполномоченных на решение задач в области гражданской обороны и защиты от чрезвычайных ситуаций, создаваемых (назначаемых) в порядке, установленном Правительством Российской Федерации и главой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Структурное подразделение (работник) организации, специально уполномоченное (уполномоченный) на решение задач в области гражданской обороны и защиты от чрезвычайных ситуаций, осуществляет свою деятельность в соответствии с утвержденным Положением о структурном подразделении (функциональных обязанностей работника) организации, специально уполномоченном на решение задач в области гражданской обороны и защиты от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решения задач гражданской обороны на территории поселения и в организациях создаются аварийно-спасательные службы и нештатные аварийно-спасательные фор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и поддерживают их в состоянии готовности к приме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ештатных аварийно-спасательных формирований, создаваемых в организациях, определяется руководителями организаций в соответствии с методическими рекомендациями, утвержденными МЧС России, и исходя из объема, характера и сроков выполнения возложенных на них за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угрозы для жизни и здоровья людей, уничтожения материальных и культурных ценностей при ведении военных действий или вследствие этих действий, когда другие способы защиты невозможны или малоэффективны, проводится эвакуация населения, материальных и культурных ценностей в безопасные районы по планам гражданской обороны и защиты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ланирования, подготовки и проведения эвакуационных мероприятий в </w:t>
      </w:r>
      <w:r>
        <w:rPr>
          <w:rFonts w:cs="Times New Roman" w:ascii="Times New Roman" w:hAnsi="Times New Roman"/>
          <w:b/>
          <w:sz w:val="28"/>
          <w:szCs w:val="28"/>
        </w:rPr>
        <w:t>Зоновском сельсове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создаются эвакуационные органы - эвакуационные комиссии и сборные эвакуационные пун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эвакуационных органов, их состав и задачи определяются нормативными правовыми актами и методически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ля разработки и осуществления мер, необходимых для устойчивого функционирования экономики поселения и выживания населения в военное время, пр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в организациях создаются комиссии по повышению устойчивости функцион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создания комиссий по повышению устойчивости функционирования экономики района и организаций, их состав и задачи определяются нормативными правовыми и методическими документам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Цели и задачи планирования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сновной целью планирования мероприятий гражданской обороны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является определение объемов предстоящих задач по обеспечению защиты населения и территори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мероприятий гражданской обороны в поселении и организациях осуществляется заблаговременно в мир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гражданской обороны планируются и реализуются с учетом разумной достаточности их объемов, сроков и экономической обоснов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ование мероприятий гражданской обороны направлено на обеспечение готовности  поселения, организаций и населения к действиям в военное время. Общими задачами органов, осуществляющих планирование и управление мероприятиями гражданской оборон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проведения мероприятий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ерспективного и годового планов развития и совершенствова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ежегодная корректировка плана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годового плана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органов управления гражданской обороны, аварийно-спасательных служб и нештатных аварийно-спасательных формирований,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здания, оборудование и поддержание в готовности к применению пунктов управления, систем связи и оповещения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ланирования и проведение мероприятий, направленных на поддержание в военное время устойчивого функционирования экономики поселения и организаций, и выживания населения а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копления защитных сооружений гражданской обороны, контроль за их содержанием и эксплуа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накопления средств индивидуальной защиты, средств оповещения, связи и информирования, медицинского, химического и других видов имущества гражданской обороны, организация их содержания и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штатных аварийно-спасательных формирований гражданской обороны, их оснащение табельным имуществом и поддержание в готовности к действ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ланирования и проведение рассредоточения и эвакуации населения, а также вывоза материальных и культурных ценностей в безопасные рай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загородной зоны и ее подготовка для приема, размещения и первоочередного обеспечения рассредоточиваемого и эвакуируемо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троля за созданием и содержанием запасов материально-технических, продовольственных, медицинских и иных средств в целях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сети наблюдения и лабораторного контроля, организация и ведение повседневного наблюдения за состоянием окружающей среды, всех видов разведки, сбор и обобщение данных обстановки, подготовка предложений руководству для принятия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дготовки и осуществление мероприятий по защите продуктов питания, пищевого сырья, объектов водоснабжения от воздействия против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повещения населения по сигналам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органов управления и сил, участвующих в совместном выполнении задач в интересах гражданской обороны, в том числе с органами военного коман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крытого управления мероприятиям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световой и других видов маскировки и осуществление контроля за их выполнением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Документы планирования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 основным документам по планированию мероприятий гражданской обороны города и организаций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е и годовые планы развития и совершенствова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гражданской обороны и защиты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основных мероприятий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ссредоточения и эвакуации населения в безопасные рай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овые планы работы эвакуационных комиссий и комиссий по повышению устойчивости функционирования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строительства быстровозводимых убежищ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распределения и выдачи средств индивидуальной защиты и имущества гражданской обороны из мобилизационных резерв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пективные планы комплексных проверок защит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ющие документы по подготовке должностных лиц, руководителей аварийно-спасательных формирований города и организаций и обучению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совершенствования учебно-материальной б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организации наблюдения и лабораторн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взаимодействия с органами военного коман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по пропаганде мероприятий гражданской об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ышеперечисленных документов в городе и в организациях в мирное время разрабатываются формализованны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выполнение мероприятий по различным степеням готовности гражданской обороны (первоочередных мероприятий первой и второй групп и мероприятий общей готов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проведение частичной и общей эвакуаци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вывод аварийно-спасательных формирований повышенной готовности в загородную з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на проведение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ы (распоряжения) по всем видам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лан гражданской обороны и защиты населения поселения  разрабатывается специалистами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, согласовывается с Главным управлением МЧС России по Новосибирской области, и  утверждается главой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гражданской обороны организаций разрабатываются органами (работниками), специально уполномоченными на решение задач в области гражданской обороны и защиты от чрезвычайных ситуаций, и утверждаются руководителям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ереработка плана гражданской обороны и защиты населения поселения и планов гражданской обороны организаций, планов рассредоточения и эвакуации осуществляется раз в пять лет в соответствии с методическими рекомендациями регионального и муниципального органов, специально уполномоченных на решение задач в области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гражданской обороны и защиты населения поселения, планы гражданской обороны организаций, планы рассредоточения и эвакуации уточняются и корректируются ежегодно по состоянию на 1 февраля текуще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лан основных мероприятий района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кущий год подписывается председателем комиссии 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согласовывается с начальником Главного управления МЧС России по Новосибирской области и утверждается главой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ы основных мероприятий в организациях подписываются председателями комиссий по предупреждению и ликвидации чрезвычайных ситуаций и обеспечению пожарной безопасности и руководителем органа, специально уполномоченного на решение задач в области гражданской обороны и защиты от чрезвычайных ситуаций, согласовываются с отделом ГОЧС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ждаются руководителям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Ежегодные планы по пропаганде мероприятий гражданской обороны, планы работ комиссии по предупреждению и ликвидации чрезвычайных ситуаций и обеспечению пожарной безопасности, комиссии по повышению устойчивости функционирования и эвакуационной комисс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разрабатываются председателями данных комиссий и отделом ГОЧС. Все планы утверждаются главой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разрабатываются председателями соответствующих комиссий и органами (работниками), специально уполномоченными на решение задач в области гражданской обороны и защиты от чрезвычайных ситуаций, и утверждаются руководителям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ерспективный план совершенствования и развития гражданской обороны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на 5 лет, и утверждается главой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составляется на 5 лет, разрабатывается органами (работниками), специально уполномоченными на решение задач в области гражданской обороны и защиты от чрезвычайных ситуаций, и утверждаются руководителями организаций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сновы ведения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еревод системы гражданской обороны с мирного на военное положение является составной частью перевода Российской Федерации на условия военного положения и осуществляется в соответствии с планами гражданской обороны и защиты населения в порядке, устанавливаемом Президент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гражданской обороны и защиты населения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йбышевского района вводится в действие распоряжением главы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гражданской обороны организаций вводятся в действие приказами (распоряжениями) руководителей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едение гражданской обороны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гражданской обороны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органов, осуществляющих управление гражданской обороной, технических систем управления и связ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нештатных аварийно-спасательных формирований (далее по тексту - НАСФ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ервоочередных мероприятий по наращиванию возможностей органов управления гражданской обороной, сил и средств гражданской обороны по выполнению возложенных на них задач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гражданской обороны в соответствии с мобилизационными пл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аварийно-спасательных и других неотлож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блюдения и лабораторного контроля за состоянием окружающей природно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чередное обеспечение населения, пострадавшего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йствий НАСФ и мероприятий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бщие обязанности главы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и ведении гражданской обор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гражданской обороной и обеспечение ее постоянной готовности к выполнению возложенных задач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ирование и организация проведения мероприятий по выполнению задач гражданской обороны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управления гражданской обороной, создания, развития и поддержания в готовности пунктов управления, технических систем оповещения и связи, систем обмена информацией, прогнозирования, наблюдения и контроля за радиоактивным, химическим и бактериологическим (биологическим) заражением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повещения и информирования органов управления гражданской обороной и населения об угрозе нападения противника, опасности заражения, а также возникновения аварий, катастроф и стихийных бед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роведения мероприятий по реализации плана гражданской обороны и защиты населения и приведению в установленную готовность гражданской обороны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еспечения защиты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подготовкой органов управления гражданской обороной, аварийно-спасательных служб и нештатных аварийно-спасательных формирований, обучением населения способам защиты от опасностей, возникающих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обеспечения жизнедеятельност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плана мероприятий гражданской обороны, требующих капитальных вложений и выделения материально-техническ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заблаговременного накопления и хранения в мобилизационном резерве специальной техники и имущества для нужд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готовности аварийно-спасательных служб и НАСФ к выполнению возложенных задач, укомплектования их личным составом, техникой и материально-техническими средст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хранением и наращиванием фонда защитных сооружений гражданской обороны, а также поддержанием в постоянной готовности коллективных и индивидуальных средств защиты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о повышению устойчивости функционирования экономик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sz w:val="28"/>
          <w:szCs w:val="28"/>
        </w:rPr>
        <w:t>, сохранением организаций, необходимых для первоочередного жизнеобеспечения населения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организацией разработки и осуществлением в организациях мероприятий по уменьшению опасности возникновения очагов поражения от вторичных фак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ыполнения мероприятий но защите запасов продовольствия, пищевого сырья, фуража, водоисточников и систем водоснабжения от современных средств пора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дготовки и проведения мероприятий по световой и другим видам маскировки населенных пунктов поселения и отдель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паганды среди населения знаний по вопросам гражданской об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щими обязанностями руководителей организаци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гражданской оборо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рганизация проведения мероприятий гражданской обороны, а также привлечение в установленном порядке и в пределах своих полномочий работников организаций для выполнения мероприятий гражданской об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защиты персонала организации, а также населения, проживающего (находящегося) в зоне возможного воздействия опасных производственных факторов, от поражения (разрушения) потенциально-опасных объектов данной организации,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чения работников своих организаций способам защиты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здания, развития и поддержания в состоянии постоянной готовности к использованию технических систем связи, локальных систем оповещения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поддержанию устойчивого функционирования организации в воен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еспечения световой и других видов маскировки объектов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 и контроль за созданием и содержанием в целях гражданской обороны запасов материально-технических, медицинских, продовольственных и и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СФ, укомплектование их личным составом, техникой и материальными средствами, поддержание их в готовности к действиям по предназначению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Надзор и контроль в области гражданской оборон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ция надзора и контроля в области гражданской обороны в </w:t>
      </w:r>
      <w:r>
        <w:rPr>
          <w:rFonts w:cs="Times New Roman" w:ascii="Times New Roman" w:hAnsi="Times New Roman"/>
          <w:b/>
          <w:sz w:val="28"/>
          <w:szCs w:val="28"/>
        </w:rPr>
        <w:t>Зоновском сельсове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ях осуществляется структурными подразделениями Главного управления МЧС России по Новосибирской области в порядке, установленном законодательством Российской Федерации и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надзорных и контрольных функций в области гражданской обороны отдел ГОЧС администрации Куйбышевского района проводит проверки деятельности организаций по планированию и организации проведения мероприятий гражданской обороны, по совершенствованию гражданской обороны, готовности органов управления, сил и средств гражданской обороны к защите населения, материальных и культурных ценностей от опасностей, возникающих при ведении военных действий или вследствие этих действий, при возникновении чрезвычайных ситуаций природного и техногенного характера в соответствии с методическими рекомендациями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Руководители организаций, независимо от их организационно-правовых форм и форм собственности, ежегодно докладывают глав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Зон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состоянии гражданской обороны в своих организациях в соответствии с утвержденным табелем срочных донесений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cs="Times New Roman"/>
      <w:sz w:val="20"/>
      <w:szCs w:val="20"/>
      <w:lang w:val="en-GB"/>
    </w:rPr>
  </w:style>
  <w:style w:type="paragraph" w:styleId="Style13">
    <w:name w:val="О чем"/>
    <w:basedOn w:val="Normal"/>
    <w:qFormat/>
    <w:pPr>
      <w:ind w:left="709" w:hanging="0"/>
    </w:pPr>
    <w:rPr>
      <w:rFonts w:cs="Times New Roman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05:00Z</dcterms:created>
  <dc:creator>ConsultantPlus</dc:creator>
  <dc:description/>
  <cp:keywords/>
  <dc:language>en-US</dc:language>
  <cp:lastModifiedBy>Пользователь</cp:lastModifiedBy>
  <cp:lastPrinted>2006-10-14T10:59:00Z</cp:lastPrinted>
  <dcterms:modified xsi:type="dcterms:W3CDTF">2013-04-09T04:06:00Z</dcterms:modified>
  <cp:revision>10</cp:revision>
  <dc:subject/>
  <dc:title/>
</cp:coreProperties>
</file>